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95"/>
        <w:gridCol w:w="61"/>
        <w:gridCol w:w="4559"/>
      </w:tblGrid>
      <w:tr>
        <w:trPr/>
        <w:tc>
          <w:tcPr>
            <w:tcW w:w="9615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RATIVE</w:t>
            </w:r>
          </w:p>
        </w:tc>
      </w:tr>
      <w:tr>
        <w:trPr>
          <w:trHeight w:val="315" w:hRule="atLeast"/>
        </w:trPr>
        <w:tc>
          <w:tcPr>
            <w:tcW w:w="9615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ill be looking at 2 form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Tu = you (informal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osotros = you (plural, informal)</w:t>
            </w:r>
          </w:p>
        </w:tc>
      </w:tr>
      <w:tr>
        <w:trPr>
          <w:trHeight w:val="31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tive: DO…!</w:t>
            </w:r>
          </w:p>
        </w:tc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gative: DON’T…!!!</w:t>
            </w:r>
          </w:p>
        </w:tc>
      </w:tr>
      <w:tr>
        <w:trPr>
          <w:trHeight w:val="31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the he / she form of present ten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ar: remove –ar, add –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er / -ir: remove ending, add -e</w:t>
            </w:r>
          </w:p>
        </w:tc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appropriate form of negative, then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ar: remove –ar, add –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er / -ir: remove ending, add -a </w:t>
            </w:r>
          </w:p>
        </w:tc>
      </w:tr>
      <w:tr>
        <w:trPr>
          <w:trHeight w:val="315" w:hRule="atLeast"/>
        </w:trPr>
        <w:tc>
          <w:tcPr>
            <w:tcW w:w="4995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sotro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move –ar / -er / -i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Add -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ar: remove –ar, add –é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er / -ir: remove ending, add -áis</w:t>
            </w:r>
          </w:p>
        </w:tc>
      </w:tr>
      <w:tr>
        <w:trPr>
          <w:trHeight w:val="285" w:hRule="atLeast"/>
        </w:trPr>
        <w:tc>
          <w:tcPr>
            <w:tcW w:w="9615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Ú FORM (INFORMAL)</w:t>
            </w:r>
          </w:p>
        </w:tc>
      </w:tr>
      <w:tr>
        <w:trPr>
          <w:trHeight w:val="471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FFIRMATIV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Use the third person (he/she):</w:t>
              <w:br/>
              <w:br/>
              <w:t>-AR VERBS:</w:t>
              <w:br/>
              <w:t>Toma. Usa e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te lápiz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ER VERBS:</w:t>
              <w:br/>
              <w:t xml:space="preserve">Come más depacio. </w:t>
              <w:br/>
              <w:br/>
              <w:t>-IR VERBS:</w:t>
              <w:br/>
              <w:t>Parte el pastel en ocho.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Oye, ¿tienes fuego?</w:t>
              <w:br/>
              <w:t>Note: oír = to hear/listen (also used to attract someone's attention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EGATIVE: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Use the subjunctiv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ú </w:t>
            </w:r>
            <w:r>
              <w:rPr>
                <w:rFonts w:cs="Verdana" w:ascii="Verdana" w:hAnsi="Verdana"/>
                <w:sz w:val="20"/>
                <w:szCs w:val="20"/>
              </w:rPr>
              <w:t>form:</w:t>
              <w:br/>
              <w:t>No fumes aquí.</w:t>
              <w:br/>
              <w:t>No digas eso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br/>
              <w:br/>
              <w:br/>
              <w:t>Here you are. Use this pencil.</w:t>
              <w:br/>
              <w:br/>
              <w:br/>
              <w:t>Eat slower.</w:t>
              <w:br/>
              <w:br/>
              <w:br/>
              <w:t>Cut the cake into eight.</w:t>
              <w:br/>
              <w:t>Excuse me, do you have a light?</w:t>
              <w:br/>
              <w:br/>
              <w:br/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't smoke here.</w:t>
              <w:br/>
              <w:t>Don't say that.</w:t>
            </w:r>
          </w:p>
        </w:tc>
      </w:tr>
      <w:tr>
        <w:trPr>
          <w:trHeight w:val="285" w:hRule="atLeast"/>
        </w:trPr>
        <w:tc>
          <w:tcPr>
            <w:tcW w:w="9615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SOTROS FORM (INFORMAL)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FFIRMATIVE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ake the infinitive, remove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ad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Web"/>
              <w:spacing w:lineRule="atLeast" w:line="30" w:before="28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AR VERBS:</w:t>
              <w:br/>
              <w:t>Hablad menos fuerte.</w:t>
              <w:br/>
              <w:br/>
              <w:t>-ER VERBS:</w:t>
              <w:br/>
              <w:t>Tened paciencia.</w:t>
              <w:br/>
              <w:br/>
              <w:t>-IR VERBS:</w:t>
              <w:br/>
              <w:t>Venid aquí.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EGATIVE: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No mováis.</w:t>
              <w:br/>
              <w:t>No habléis todos a la vez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br/>
              <w:br/>
              <w:br/>
              <w:t>Speak quieter.</w:t>
              <w:br/>
              <w:br/>
              <w:br/>
              <w:t>Be patient.</w:t>
              <w:br/>
              <w:br/>
              <w:br/>
              <w:t>Come here.</w:t>
              <w:br/>
              <w:br/>
              <w:br/>
              <w:t>Don't move.</w:t>
              <w:br/>
              <w:t>Don't all speak at the same time.</w:t>
            </w:r>
          </w:p>
        </w:tc>
      </w:tr>
      <w:tr>
        <w:trPr>
          <w:trHeight w:val="285" w:hRule="atLeast"/>
        </w:trPr>
        <w:tc>
          <w:tcPr>
            <w:tcW w:w="9615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REGULAR IMPERATIVES FOR THE TÚ FORM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ECIR: di </w:t>
              <w:br/>
              <w:t>Dime lo que quieres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say, tell</w:t>
              <w:br/>
              <w:t>Tell me what you want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HACER: haz </w:t>
              <w:br/>
              <w:t>Haz un esfuerzo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do, make</w:t>
              <w:br/>
              <w:t>Make an effort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IR: ve</w:t>
              <w:br/>
              <w:t>Vete a casa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go</w:t>
              <w:br/>
              <w:t>Go home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ONER: pon</w:t>
              <w:br/>
              <w:t>Pon los platos encima de la mesa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put</w:t>
              <w:br/>
              <w:t>Put the plates on the table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SALIR: sal </w:t>
              <w:br/>
              <w:t>Sal inmediatamente de aquí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leave, go out</w:t>
              <w:br/>
              <w:t>Leave here immediately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: sé</w:t>
              <w:br/>
              <w:t>Sé bueno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be</w:t>
              <w:br/>
              <w:t>Be good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ER: ten</w:t>
              <w:br/>
              <w:t>Ten cuidado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have</w:t>
              <w:br/>
              <w:t>Be careful.</w:t>
            </w:r>
          </w:p>
        </w:tc>
      </w:tr>
      <w:tr>
        <w:trPr>
          <w:trHeight w:val="30" w:hRule="atLeast"/>
        </w:trPr>
        <w:tc>
          <w:tcPr>
            <w:tcW w:w="5056" w:type="dxa"/>
            <w:gridSpan w:val="2"/>
            <w:tcBorders>
              <w:top w:val="thickThinLargeGap" w:sz="6" w:space="0" w:color="C0C0C0"/>
              <w:left w:val="thickThinLargeGap" w:sz="12" w:space="0" w:color="C0C0C0"/>
              <w:bottom w:val="thickThinLargeGap" w:sz="12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NIR: ven</w:t>
              <w:br/>
              <w:t xml:space="preserve">Ven aquí. 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Web"/>
              <w:spacing w:lineRule="atLeast" w:line="30"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come</w:t>
              <w:br/>
              <w:t>Come h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03:00Z</dcterms:created>
  <dc:creator>Owner1</dc:creator>
  <dc:description/>
  <cp:keywords/>
  <dc:language>en-US</dc:language>
  <cp:lastModifiedBy>Owner1</cp:lastModifiedBy>
  <cp:lastPrinted>2008-09-17T15:02:00Z</cp:lastPrinted>
  <dcterms:modified xsi:type="dcterms:W3CDTF">2008-09-17T14:03:00Z</dcterms:modified>
  <cp:revision>2</cp:revision>
  <dc:subject/>
  <dc:title>IMPERATIVE</dc:title>
</cp:coreProperties>
</file>